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665722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190421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012417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